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EVERYBODY’S INTO ROCK’N’ROLL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i/>
          <w:u w:val="single"/>
          <w:lang w:val="it-IT"/>
        </w:rPr>
        <w:t>Intro</w:t>
      </w:r>
      <w:r>
        <w:rPr>
          <w:iCs/>
          <w:lang w:val="it-IT"/>
        </w:rPr>
        <w:t xml:space="preserve"> :  C / C+ / F / F m / G / F / E m / D m / C</w:t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                                   C+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ddie Cochran’s on the rad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</w:t>
        <w:tab/>
        <w:t xml:space="preserve">       F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 a kind of twilight z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C      A m     F</w:t>
        <w:tab/>
        <w:t xml:space="preserve">   D m     G   G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re everybody’s into rock’n’ro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ab/>
        <w:t xml:space="preserve">       C+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Maybelline she drives her Cadillac ca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</w:t>
        <w:tab/>
        <w:tab/>
        <w:tab/>
        <w:t>F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 down the highway to the sta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 xml:space="preserve">      A m         F       D m      G   G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he’s got a date with Elvis way up hig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</w:t>
        <w:tab/>
        <w:t xml:space="preserve">         F m</w:t>
        <w:tab/>
        <w:tab/>
        <w:t>C</w:t>
        <w:tab/>
        <w:t xml:space="preserve">         C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mpires may tumble and fall…galaxies colli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</w:t>
        <w:tab/>
        <w:tab/>
        <w:t xml:space="preserve">           F m</w:t>
        <w:tab/>
        <w:tab/>
        <w:tab/>
        <w:t xml:space="preserve">       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 saw it written in the stars…rock’n’roll will never die</w:t>
      </w:r>
    </w:p>
    <w:p>
      <w:pPr>
        <w:pStyle w:val="Normal"/>
        <w:rPr/>
      </w:pPr>
      <w:r>
        <w:rPr>
          <w:lang w:val="en-US" w:eastAsia="en-US"/>
        </w:rPr>
        <w:tab/>
        <w:t xml:space="preserve">      </w:t>
      </w:r>
      <w:r>
        <w:rPr>
          <w:lang w:val="it-IT" w:eastAsia="en-US"/>
        </w:rPr>
        <w:t>F</w:t>
        <w:tab/>
        <w:tab/>
        <w:t xml:space="preserve">      E m          D m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‘</w:t>
      </w:r>
      <w:r>
        <w:rPr>
          <w:lang w:val="en-US" w:eastAsia="en-US"/>
        </w:rPr>
        <w:t>Cause it’s good for every heart and sou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 xml:space="preserve"> A m</w:t>
        <w:tab/>
        <w:t xml:space="preserve">     F         G</w:t>
        <w:tab/>
        <w:t xml:space="preserve">     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VERYBODY’S INTO ROCK’N’ROLL</w:t>
        <w:br/>
        <w:t>C          A m         F         G              C</w:t>
        <w:br/>
        <w:t>EVERYBODY’S INTO ROCK’N’RO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          A m         F         G              C / A m / F /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VERYBODY’S INTO ROCK’N’RO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both"/>
        <w:rPr/>
      </w:pPr>
      <w:r>
        <w:rPr/>
        <w:t>Instrumental</w:t>
      </w:r>
      <w:r>
        <w:rPr>
          <w:i w:val="false"/>
          <w:iCs w:val="false"/>
          <w:u w:val="none"/>
        </w:rPr>
        <w:t xml:space="preserve">      C / A m / F / G  ( 2x )  F / F m / G / F / E m / D m / C</w:t>
      </w:r>
    </w:p>
    <w:p>
      <w:pPr>
        <w:pStyle w:val="Normal"/>
        <w:rPr>
          <w:i/>
          <w:i/>
          <w:iCs/>
          <w:u w:val="none"/>
          <w:lang w:val="en-US"/>
        </w:rPr>
      </w:pPr>
      <w:r>
        <w:rPr>
          <w:i/>
          <w:iCs/>
          <w:u w:val="none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 xml:space="preserve">     C+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ighttime girls in laser-ray suit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</w:t>
        <w:tab/>
        <w:tab/>
        <w:tab/>
        <w:t xml:space="preserve">       F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re receiving signals from out of the bl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C       A m     F     D m     G     G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ying: “Everybody’s into rock’n’roll!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  <w:tab/>
        <w:tab/>
        <w:tab/>
        <w:t xml:space="preserve">       C+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hen I awake and find the dream is gon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</w:t>
        <w:tab/>
        <w:tab/>
        <w:tab/>
        <w:t xml:space="preserve">        F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t yet this yearning in my soul stays 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C      A m     F     D m     G   G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anna see that everybody’s into rock’n’ro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                   F m                   C                    C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mpires may tumble and fall…galaxies colli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</w:t>
        <w:tab/>
        <w:tab/>
        <w:tab/>
        <w:t>F m</w:t>
        <w:tab/>
        <w:tab/>
        <w:tab/>
        <w:t xml:space="preserve">          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 saw it written in the stars…rock’n’roll will never die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it-IT" w:eastAsia="en-US"/>
        </w:rPr>
        <w:t xml:space="preserve">      F</w:t>
        <w:tab/>
        <w:tab/>
        <w:t xml:space="preserve">      E m          D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‘</w:t>
      </w:r>
      <w:r>
        <w:rPr>
          <w:lang w:val="en-US" w:eastAsia="en-US"/>
        </w:rPr>
        <w:t>Cause it’s good for every heart and sou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          A m         F</w:t>
        <w:tab/>
        <w:t xml:space="preserve">    G</w:t>
        <w:tab/>
        <w:t xml:space="preserve">     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VERYBODY’S INTO ROCK’N’ROLL</w:t>
        <w:br/>
        <w:t>C          A m         F</w:t>
        <w:tab/>
        <w:t xml:space="preserve">    G</w:t>
        <w:tab/>
        <w:t xml:space="preserve">     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VERYBODY’S INTO ROCK’N’RO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          A m         F</w:t>
        <w:tab/>
        <w:t xml:space="preserve">    G</w:t>
        <w:tab/>
        <w:t xml:space="preserve">         C / A m / F / 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VERYBODY’S INTO ROCK’N’RO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          A m         F</w:t>
        <w:tab/>
        <w:t xml:space="preserve">    G</w:t>
        <w:tab/>
        <w:t xml:space="preserve">     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VERYBODY’S INTO ROCK’N’ROLL</w:t>
        <w:br/>
        <w:t>C          A m         F</w:t>
        <w:tab/>
        <w:t xml:space="preserve">    G</w:t>
        <w:tab/>
        <w:t xml:space="preserve">     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VERYBODY’S INTO ROCK’N’RO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          A m         F</w:t>
        <w:tab/>
        <w:t xml:space="preserve">    G</w:t>
        <w:tab/>
        <w:t xml:space="preserve">         F            F m   G / 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VERYBODY’S INTO ROCK’N’ROLL…ROLL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m        D m      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</w:t>
      </w:r>
      <w:r>
        <w:rPr>
          <w:lang w:val="en-US" w:eastAsia="en-US"/>
        </w:rPr>
        <w:t>INTO ROCK’N’RO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3:42:00Z</dcterms:created>
  <dc:creator>Holy Roller</dc:creator>
  <dc:description/>
  <cp:keywords/>
  <dc:language>en-US</dc:language>
  <cp:lastModifiedBy>Ray 1</cp:lastModifiedBy>
  <dcterms:modified xsi:type="dcterms:W3CDTF">2012-05-24T14:59:00Z</dcterms:modified>
  <cp:revision>6</cp:revision>
  <dc:subject/>
  <dc:title/>
</cp:coreProperties>
</file>